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58158511"/>
            <w:bookmarkStart w:id="1" w:name="__Fieldmark__0_33581585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58158511"/>
            <w:bookmarkStart w:id="3" w:name="__Fieldmark__1_33581585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358158511"/>
            <w:bookmarkStart w:id="5" w:name="__Fieldmark__2_335815851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358158511"/>
            <w:bookmarkStart w:id="7" w:name="__Fieldmark__3_335815851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58158511"/>
            <w:bookmarkStart w:id="9" w:name="__Fieldmark__4_33581585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358158511"/>
            <w:bookmarkStart w:id="11" w:name="__Fieldmark__5_33581585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58158511"/>
            <w:bookmarkStart w:id="13" w:name="__Fieldmark__6_33581585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358158511"/>
            <w:bookmarkStart w:id="16" w:name="__Fieldmark__7_33581585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358158511"/>
            <w:bookmarkStart w:id="18" w:name="__Fieldmark__8_33581585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358158511"/>
            <w:bookmarkStart w:id="20" w:name="__Fieldmark__9_33581585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58158511"/>
            <w:bookmarkStart w:id="22" w:name="__Fieldmark__10_33581585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58158511"/>
            <w:bookmarkStart w:id="25" w:name="__Fieldmark__11_33581585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358158511"/>
            <w:bookmarkStart w:id="27" w:name="__Fieldmark__12_335815851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358158511"/>
            <w:bookmarkStart w:id="29" w:name="__Fieldmark__13_335815851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358158511"/>
            <w:bookmarkStart w:id="31" w:name="__Fieldmark__14_33581585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58158511"/>
            <w:bookmarkStart w:id="33" w:name="__Fieldmark__15_33581585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358158511"/>
            <w:bookmarkStart w:id="35" w:name="__Fieldmark__16_33581585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358158511"/>
            <w:bookmarkStart w:id="37" w:name="__Fieldmark__17_33581585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58158511"/>
            <w:bookmarkStart w:id="39" w:name="__Fieldmark__18_33581585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358158511"/>
            <w:bookmarkStart w:id="41" w:name="__Fieldmark__19_335815851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358158511"/>
            <w:bookmarkStart w:id="43" w:name="__Fieldmark__20_33581585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358158511"/>
            <w:bookmarkStart w:id="45" w:name="__Fieldmark__21_33581585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358158511"/>
            <w:bookmarkStart w:id="48" w:name="__Fieldmark__22_33581585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358158511"/>
            <w:bookmarkStart w:id="50" w:name="__Fieldmark__23_335815851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358158511"/>
            <w:bookmarkStart w:id="52" w:name="__Fieldmark__24_33581585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358158511"/>
            <w:bookmarkStart w:id="54" w:name="__Fieldmark__25_335815851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358158511"/>
            <w:bookmarkStart w:id="56" w:name="__Fieldmark__26_33581585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358158511"/>
            <w:bookmarkStart w:id="58" w:name="__Fieldmark__27_33581585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358158511"/>
            <w:bookmarkStart w:id="61" w:name="__Fieldmark__28_33581585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358158511"/>
            <w:bookmarkStart w:id="64" w:name="__Fieldmark__29_33581585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358158511"/>
            <w:bookmarkStart w:id="66" w:name="__Fieldmark__30_33581585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358158511"/>
            <w:bookmarkStart w:id="69" w:name="__Fieldmark__31_33581585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358158511"/>
            <w:bookmarkStart w:id="71" w:name="__Fieldmark__32_33581585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358158511"/>
            <w:bookmarkStart w:id="74" w:name="__Fieldmark__33_33581585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358158511"/>
            <w:bookmarkStart w:id="77" w:name="__Fieldmark__34_33581585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358158511"/>
            <w:bookmarkStart w:id="79" w:name="__Fieldmark__35_33581585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358158511"/>
            <w:bookmarkStart w:id="81" w:name="__Fieldmark__36_335815851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358158511"/>
            <w:bookmarkStart w:id="83" w:name="__Fieldmark__37_33581585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358158511"/>
            <w:bookmarkStart w:id="85" w:name="__Fieldmark__38_33581585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358158511"/>
            <w:bookmarkStart w:id="87" w:name="__Fieldmark__39_33581585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